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</w:t>
      </w:r>
      <w:r>
        <w:rPr>
          <w:rFonts w:cs="Arial" w:ascii="Arial" w:hAnsi="Arial"/>
          <w:b w:val="false"/>
          <w:sz w:val="20"/>
          <w:u w:val="single"/>
        </w:rPr>
        <w:t>Technická zpráva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0"/>
          <w:u w:val="single"/>
        </w:rPr>
        <w:t>1.  Úvod</w:t>
      </w:r>
      <w:r>
        <w:rPr>
          <w:rFonts w:cs="Arial" w:ascii="Arial" w:hAnsi="Arial"/>
          <w:b w:val="false"/>
          <w:sz w:val="20"/>
        </w:rPr>
        <w:t xml:space="preserve">    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0"/>
        </w:rPr>
        <w:t>Předmětem tohoto projektu je slaboproudá elektroinstalace v nově budovaném bytovém objektu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0"/>
          <w:u w:val="single"/>
        </w:rPr>
        <w:t>2. Slaboproudá elektroinstalace - popis provedení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  <w:t>Rozvod televizního signálu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ozvod televizního signálu bude proveden systémem společné televizní antény. Na střeše budovy bude instalováno kotvení anténního stožáru s anténami. Na stožáru bude umístěn anténní systém pro příjem digitálních televizních a rozhlasových stanic. Venkovní koaxiální kabely od anténního systému budou svedeny do podkroví, kde ústí do nově řešené hlavní zesilovací soupravy (STA). V rozvodnici STA bude instalována digitální zesilovací souprava. Účastnické zásuvky STA budou umístěny ve všech ob. pokojích, konečné umístění dle požadavku architekta popřípadě nájemníka. Rozvod STA bude proveden koaxiálním kabelem H 125. Anténní stožár, rozvodnice STA budou uzemněny na společnou uzemňovací soustavu. Projektant doporučuje zajistit měření TV+R signálu v místě příjmu. Přívodní kabely do bytu budou přivedeny do bytové stanice DT, kde se rozbočí do jednotlivých místností. Trubka bude ukončena v krabici KU68 s víčkem vedle každé zásuvky STA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  <w:t xml:space="preserve">Rozvod elektrického vrátného 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0"/>
        </w:rPr>
        <w:t>Pro bezpečnou a pohodlnou komunikaci mezi hlavním domovním vchodem a jednotlivými bytovými jednotkami bude v domě instalován systém domovního audio vrátného. Systém umožní mimo hlasové komunikace s příchozími i dálkové otevření vstupních dveří do budovy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pis rozvodu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0"/>
        </w:rPr>
        <w:t xml:space="preserve">Jedna venkovní hovorová videojednotka s tlačítky a čtečkou čipových karet (přívěšků) bude umístěna na venkovní stěně určené pro schránky a zvonkové tablo vedle vchodových dveří do objektu. Domácí audio telefony budou umístěny v zádveří vchodů do bytových jednotek. 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0"/>
        </w:rPr>
        <w:t xml:space="preserve">Do domovních vstupních dveří bude instalován samozamykací elektromechanický zámek s panikovou funkcí ve směru úniku, ovládaný tlačítkem z jednotlivých domácích audio telefonů. 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Pro rozvod domovního vrátníka bude použit digitální dvouvodičový systém. Systém umožní otevření domovních dveří i pomocí čipové karty nebo čipového přívěšku s příslušným oprávněním. U dveří jednotlivých bytů bude zvonkové tlačítko s odlišným typem zvonění než zvonění od vchodu. 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</w:rPr>
        <w:t xml:space="preserve">Napájecí zdroj a distributor domovního systému bude instalován na DIN lištu v nejbližším silnoproudém rozvaděči. 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  <w:t>Strukturovaná kabeláž ( SK 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>
          <w:rFonts w:cs="Arial" w:ascii="Arial" w:hAnsi="Arial"/>
          <w:b w:val="false"/>
          <w:sz w:val="20"/>
        </w:rPr>
        <w:t>Systém strukturované kabeláže bude v celém objektu instalován za účelem snadného šíření datových a hlasových služeb k jednotlivým uživatelům objektu. Tento projekt řeší pouze pasivní část celé sítě, tzn. datový rozvaděč vybavený potřebnými prvky, dále metalický rozvod k jednotlivým zásuvkám a instalaci koncových zásuvek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>
          <w:rFonts w:cs="Arial" w:ascii="Arial" w:hAnsi="Arial"/>
          <w:b w:val="false"/>
          <w:sz w:val="20"/>
        </w:rPr>
        <w:t xml:space="preserve">Celý systém bude realizován kabely a koncovými prvky, které splňují předepsané parametry pro kategorii 6. Celý systém bude proveden čtyř párovými kabely UTP. Dodávku aktivních prvků systému bude zajišťovat investor ve spolupráci s firmou, která bude do objektu dodávat hlasové a datové služby. Samotné napojení systému zajistí investor stavby ve spolupráci s firmou, která bude do objektu dodávat hlasové a datové služby. Z datových rozvaděčů, bude kabeláž po objektu rozvedena tzv. hvězdicovou topologii. Datový rozvaděč bude vybaven potřebným počtem patch panelů, vyvazovacími panely a rozvodným panelem 5x230V. Pro datový rozvaděč bude použitá 19¨ skříň s prosklenými předními dveřmi o rozměrech 18U 600 x 600mm. Z tohoto datového rozvaděče bude proveden kabelový rozvod kabely typu UTP 4p.cat.5 k jednotlivým uživatelům. Obecně se v rámci tohoto projektu počítá s osazením zásuvek RJ45 do všech ob. pokojů. Elektroinstalační krabice pod zásuvkami budou zapuštěny pod omítkou. Rozmístění jednotlivých účastnických zásuvek je zřejmé z výkresové části této projektové dokumentace, konečné umístění dle požadavku architekta popřípadě nájemníka.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V rámci tohoto projektu není řešena dodávka případného záložního zdroje. Použité materiály a technologie budou v souladu s platnými ČSN.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Kategorie rozvodu, normy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>
          <w:rFonts w:cs="Arial" w:ascii="Arial" w:hAnsi="Arial"/>
          <w:b w:val="false"/>
          <w:sz w:val="20"/>
        </w:rPr>
        <w:t xml:space="preserve">Bytový strukturovaný kabelový rozvod bude řešen v kategorii -  CAT6. Kabeláž umožní přenos až 1 Gbit Ethernetu na celkovou vzdálenost 100m od datového rozvaděče. Šířka pásma je 250 MHz. Bude použit systém, který odpovídá plně všem požadavkům na kategorii CAT 6 – dle mezinárodních dokumentů TIA/EIA 568B.2-10 (1.4, 2005 -02) a TIA/EIA TSB 155 (1.2, 2004-10). Rozvod musí splňovat požadavky normy ČSN EN 50173, ČSN EN 50288, instalace dle ČSN EN 50174 a dále budou splněny normy EN 50081, EN 50082, EN 55022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Kabelá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>
          <w:rFonts w:cs="Arial" w:ascii="Arial" w:hAnsi="Arial"/>
          <w:b w:val="false"/>
          <w:sz w:val="20"/>
        </w:rPr>
        <w:t xml:space="preserve">Pro kabeláž k datovým zásuvkám budou použity čtyřpárové kroucené kabely UTP, 100 OHM, CAT 5 v provedení LS0H (bezhalogenové). Kabely budou zataženy do PVC ohebných trubek pro vyšší zatížení (750N/5cm), které budou uloženy v podlahách. Musí být dodržen požadavek normy na celkovou délku kabeláže – do 100m včetně přípojného patch kabelu k počítači nebo jinému zařízení připojenému na datovou síť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 optické propojení mezi ODF a bytovými rozvaděči budou použity optické kabely SM 125/9 – dodávka operátora SEK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ásuvky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udou použity datové zásuvky splňující požadavky norem ČSN EN 50173-1 na komponenty Cat. 6. Každá datová zásuvka bude obsahovat 1 ks konektorů RJ45 Cat. 6. Provedení zásuvek bude tvarově a barevně sladěno se zásuvkami pro silový rozvod a pro zásuvky bude použit společný krycí rámeček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  <w:t>4. Zařízení autonomní detekce požáru a signalizace</w:t>
      </w:r>
    </w:p>
    <w:p>
      <w:pPr>
        <w:pStyle w:val="TextBody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Dle platných státních norem a vyhlášky č. 268/2011 Sb. Která mění vyhlášku č. 23/2008 Sb. musí být každý byt v bytovém domě, rodinný dům a ubytovací zařízení vybaven autonomním hlásičem požáru se signalizací. Tento hlásič musí být umístěn v chodbě bytu vedoucí k východu z bytu.</w:t>
      </w:r>
    </w:p>
    <w:p>
      <w:pPr>
        <w:pStyle w:val="TextBody"/>
        <w:ind w:firstLine="708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řízením autonomní detekce a signalizace se rozumí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02" w:leader="none"/>
          <w:tab w:val="left" w:pos="6237" w:leader="none"/>
          <w:tab w:val="right" w:pos="8931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utonomní hlásič kouře podle ČSN EN 14604 neb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02" w:leader="none"/>
          <w:tab w:val="left" w:pos="6237" w:leader="none"/>
          <w:tab w:val="right" w:pos="8931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hlásič požáru podle ČSN EN 54 “Elektrická požární signalizace” a to například část 5, část 7 a část 10; tyto hlásiče jsou použity například v lince elektrických zabezpečovacích systémů v souladu s českými technickými normami řady ČSN EN 50131 “Poplachové systémy – Elektrické zabezpečovací systémy”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0"/>
          <w:u w:val="single"/>
        </w:rPr>
        <w:t>5. Kamerový systém (CCTV)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Televizní dohlížecí systém bude sloužit pro sledování vstupů do objektu. Celý systém bude umožňovat zobrazování jednotlivých kamer na PC. Další způsob sledování obrazu bude umožněn prostřednictvím datové sítě v objektu na PC uživatele s patřičným oprávněním. Výběr obrazu bude podléhat danému oprávnění uživatele. V objektu bude instalován IP kamerový systém, který budou tvořit venkovní IP kamery pro sledování pláště objektu v oblasti vchodů do objektu a sledování prostorů garáží. Rozmístění jednotlivých kamer je zřejmé z výkresové části projektové dokumentace. Záznamové zařízení bude osazeno v datovém rozvaděči DR v prostoru 1.NP. </w:t>
      </w:r>
    </w:p>
    <w:p>
      <w:pPr>
        <w:pStyle w:val="Normal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 w:val="false"/>
          <w:sz w:val="20"/>
          <w:u w:val="single"/>
        </w:rPr>
        <w:t>6.Technické požadavky na dodávky a montážní práce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davatel musí zajistit dodávky a montážní práce v souladu s platným zněním zákona č. 22/1997 Sb. - Technické požadavky na výrobky. Před uvedením elektroinstalace do provozu je nutné provést výchozí revizi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/>
      </w:pPr>
      <w:r>
        <w:rPr>
          <w:rFonts w:cs="Arial" w:ascii="Arial" w:hAnsi="Arial"/>
          <w:b w:val="false"/>
          <w:sz w:val="20"/>
          <w:u w:val="single"/>
        </w:rPr>
        <w:t>7.Dokumentace skutečného provedení stavby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oučástí výchozí revize a dodávky elektromontážních prací je dokumentovat skutečné provedení stavby ve smyslu ČSN 33-2000-4-41. V rámci realizace dílčích částí rozvodů provede dodavatel elektro (respektive stavební dozor) fotodokumentaci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/>
      </w:pPr>
      <w:r>
        <w:rPr>
          <w:rFonts w:cs="Arial" w:ascii="Arial" w:hAnsi="Arial"/>
          <w:b w:val="false"/>
          <w:sz w:val="20"/>
          <w:u w:val="single"/>
        </w:rPr>
        <w:t>8. Závěr</w:t>
      </w:r>
    </w:p>
    <w:p>
      <w:pPr>
        <w:pStyle w:val="Zkladntext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Veškeré elektromontážní práce musí být provedeny dle platných ČSN. Před uvedením instalovaného zařízení do provozu nutno provést výchozí revizi dle ČSN 331500. Před započetím zemních prací nutno vytýčit a zabezpečit veškeré podzemní sítě. Projektová dokumentace opravena dle skutečného provedení alespoň v jednom vyhotovení bude předána uživateli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0"/>
          <w:u w:val="single"/>
        </w:rPr>
        <w:t>Poznámka č.1:</w:t>
      </w:r>
      <w:r>
        <w:rPr>
          <w:rFonts w:cs="Arial" w:ascii="Arial" w:hAnsi="Arial"/>
          <w:b w:val="false"/>
          <w:sz w:val="20"/>
        </w:rPr>
        <w:t xml:space="preserve"> Předkládaná projektová dokumentace nevyčerpává možnosti technického vybavení v domě, v průběhu montáže nutno respektovat další požadavky příp. změny architekta interiéru, investora a uživatele bytu.</w:t>
      </w:r>
    </w:p>
    <w:sectPr>
      <w:headerReference w:type="default" r:id="rId2"/>
      <w:type w:val="nextPage"/>
      <w:pgSz w:w="11906" w:h="16838"/>
      <w:pgMar w:left="1418" w:right="1418" w:gutter="0" w:header="426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964" w:hanging="680"/>
      </w:pPr>
    </w:lvl>
    <w:lvl w:ilvl="4">
      <w:start w:val="1"/>
      <w:numFmt w:val="decimal"/>
      <w:lvlText w:val="%1.%2.%3.%4.%5."/>
      <w:lvlJc w:val="left"/>
      <w:pPr>
        <w:tabs>
          <w:tab w:val="num" w:pos="2007"/>
        </w:tabs>
        <w:ind w:left="1021" w:hanging="454"/>
      </w:p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851" w:hanging="0"/>
      </w:pPr>
    </w:lvl>
    <w:lvl w:ilvl="6">
      <w:start w:val="1"/>
      <w:numFmt w:val="decimal"/>
      <w:lvlText w:val="%1.%2.%3.%4.%5.%6.%7."/>
      <w:lvlJc w:val="left"/>
      <w:pPr>
        <w:tabs>
          <w:tab w:val="num" w:pos="2574"/>
        </w:tabs>
        <w:ind w:left="1304" w:hanging="17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501"/>
        </w:tabs>
        <w:ind w:left="1440" w:firstLine="26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4145"/>
        </w:tabs>
        <w:ind w:left="1584" w:firstLine="401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964" w:hanging="680"/>
      </w:pPr>
    </w:lvl>
    <w:lvl w:ilvl="4">
      <w:start w:val="1"/>
      <w:numFmt w:val="decimal"/>
      <w:lvlText w:val="%1.%2.%3.%4.%5."/>
      <w:lvlJc w:val="left"/>
      <w:pPr>
        <w:tabs>
          <w:tab w:val="num" w:pos="2007"/>
        </w:tabs>
        <w:ind w:left="1021" w:hanging="454"/>
      </w:p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851" w:hanging="0"/>
      </w:pPr>
    </w:lvl>
    <w:lvl w:ilvl="6">
      <w:start w:val="1"/>
      <w:numFmt w:val="decimal"/>
      <w:lvlText w:val="%1.%2.%3.%4.%5.%6.%7."/>
      <w:lvlJc w:val="left"/>
      <w:pPr>
        <w:tabs>
          <w:tab w:val="num" w:pos="2574"/>
        </w:tabs>
        <w:ind w:left="1304" w:hanging="170"/>
      </w:pPr>
    </w:lvl>
    <w:lvl w:ilvl="7">
      <w:start w:val="1"/>
      <w:numFmt w:val="decimal"/>
      <w:lvlText w:val="%1.%2.%3.%4.%5.%6.%7.%8"/>
      <w:lvlJc w:val="left"/>
      <w:pPr>
        <w:tabs>
          <w:tab w:val="num" w:pos="3501"/>
        </w:tabs>
        <w:ind w:left="1440" w:firstLine="261"/>
      </w:pPr>
    </w:lvl>
    <w:lvl w:ilvl="8">
      <w:start w:val="1"/>
      <w:numFmt w:val="decimal"/>
      <w:lvlText w:val="%1.%2.%3.%4.%5.%6.%7.%8.%9"/>
      <w:lvlJc w:val="left"/>
      <w:pPr>
        <w:tabs>
          <w:tab w:val="num" w:pos="4145"/>
        </w:tabs>
        <w:ind w:left="1584" w:firstLine="4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Courier New" w:hAnsi="Courier New" w:cs="Courier New"/>
      <w:b w:val="false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ourier New" w:hAnsi="Courier New" w:cs="Courier New"/>
      <w:b w:val="false"/>
      <w:sz w:val="23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uppressAutoHyphens w:val="true"/>
      <w:spacing w:before="240" w:after="60"/>
      <w:outlineLvl w:val="5"/>
    </w:pPr>
    <w:rPr>
      <w:rFonts w:ascii="Arial" w:hAnsi="Arial" w:cs="Arial"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 w:val="false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6Char">
    <w:name w:val="Nadpis 6 Char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Courier New" w:hAnsi="Courier New" w:cs="Courier New"/>
      <w:b w:val="false"/>
    </w:rPr>
  </w:style>
  <w:style w:type="paragraph" w:styleId="Zkladntext3">
    <w:name w:val="Základní text 3"/>
    <w:basedOn w:val="Normal"/>
    <w:qFormat/>
    <w:pPr/>
    <w:rPr>
      <w:rFonts w:ascii="Courier New" w:hAnsi="Courier New" w:cs="Courier New"/>
      <w:b w:val="false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 w:val="false"/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 w:val="false"/>
      <w:i/>
      <w:iCs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b w:val="false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b w:val="false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</w:pBdr>
      <w:spacing w:before="100" w:after="100"/>
      <w:jc w:val="center"/>
    </w:pPr>
    <w:rPr>
      <w:b w:val="false"/>
      <w:szCs w:val="24"/>
    </w:rPr>
  </w:style>
  <w:style w:type="paragraph" w:styleId="Xl28">
    <w:name w:val="xl28"/>
    <w:basedOn w:val="Normal"/>
    <w:qFormat/>
    <w:pPr>
      <w:spacing w:before="100" w:after="100"/>
      <w:jc w:val="center"/>
    </w:pPr>
    <w:rPr>
      <w:b w:val="false"/>
      <w:szCs w:val="24"/>
    </w:rPr>
  </w:style>
  <w:style w:type="paragraph" w:styleId="Xl29">
    <w:name w:val="xl29"/>
    <w:basedOn w:val="Normal"/>
    <w:qFormat/>
    <w:pPr>
      <w:spacing w:before="100" w:after="100"/>
      <w:jc w:val="center"/>
    </w:pPr>
    <w:rPr>
      <w:b w:val="false"/>
      <w:szCs w:val="24"/>
    </w:rPr>
  </w:style>
  <w:style w:type="paragraph" w:styleId="Xl30">
    <w:name w:val="xl30"/>
    <w:basedOn w:val="Normal"/>
    <w:qFormat/>
    <w:pPr>
      <w:spacing w:before="100" w:after="100"/>
      <w:jc w:val="center"/>
    </w:pPr>
    <w:rPr>
      <w:b w:val="false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cs="Arial"/>
      <w:b w:val="false"/>
      <w:i/>
      <w:iCs/>
      <w:szCs w:val="24"/>
    </w:rPr>
  </w:style>
  <w:style w:type="paragraph" w:styleId="Xl33">
    <w:name w:val="xl33"/>
    <w:basedOn w:val="Normal"/>
    <w:qFormat/>
    <w:pPr>
      <w:spacing w:before="100" w:after="100"/>
      <w:jc w:val="center"/>
    </w:pPr>
    <w:rPr>
      <w:b w:val="false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</w:pBdr>
      <w:spacing w:before="100" w:after="100"/>
      <w:jc w:val="center"/>
    </w:pPr>
    <w:rPr>
      <w:b w:val="false"/>
      <w:szCs w:val="24"/>
    </w:rPr>
  </w:style>
  <w:style w:type="paragraph" w:styleId="Xl35">
    <w:name w:val="xl35"/>
    <w:basedOn w:val="Normal"/>
    <w:qFormat/>
    <w:pPr>
      <w:spacing w:before="100" w:after="100"/>
    </w:pPr>
    <w:rPr>
      <w:rFonts w:ascii="Arial" w:hAnsi="Arial" w:cs="Arial"/>
      <w:bCs/>
      <w:i/>
      <w:iCs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  <w:jc w:val="center"/>
    </w:pPr>
    <w:rPr>
      <w:b w:val="false"/>
      <w:szCs w:val="24"/>
    </w:rPr>
  </w:style>
  <w:style w:type="paragraph" w:styleId="Xl37">
    <w:name w:val="xl37"/>
    <w:basedOn w:val="Normal"/>
    <w:qFormat/>
    <w:pPr>
      <w:spacing w:before="100" w:after="100"/>
    </w:pPr>
    <w:rPr>
      <w:b w:val="false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38">
    <w:name w:val="xl38"/>
    <w:basedOn w:val="Normal"/>
    <w:qFormat/>
    <w:pPr>
      <w:spacing w:before="100" w:after="100"/>
    </w:pPr>
    <w:rPr>
      <w:rFonts w:ascii="Arial" w:hAnsi="Arial" w:cs="Arial"/>
      <w:b w:val="false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" w:hAnsi="Arial" w:cs="Arial"/>
      <w:b w:val="false"/>
      <w:sz w:val="16"/>
      <w:szCs w:val="16"/>
    </w:rPr>
  </w:style>
  <w:style w:type="paragraph" w:styleId="Xl39">
    <w:name w:val="xl39"/>
    <w:basedOn w:val="Normal"/>
    <w:qFormat/>
    <w:pPr>
      <w:spacing w:before="100" w:after="100"/>
      <w:jc w:val="center"/>
    </w:pPr>
    <w:rPr>
      <w:rFonts w:ascii="Arial" w:hAnsi="Arial" w:cs="Arial"/>
      <w:b w:val="false"/>
      <w:sz w:val="16"/>
      <w:szCs w:val="16"/>
    </w:rPr>
  </w:style>
  <w:style w:type="paragraph" w:styleId="Text">
    <w:name w:val="_text"/>
    <w:basedOn w:val="TextBody"/>
    <w:qFormat/>
    <w:pPr>
      <w:spacing w:before="0" w:after="240"/>
    </w:pPr>
    <w:rPr>
      <w:b w:val="false"/>
      <w:color w:val="000000"/>
      <w:sz w:val="24"/>
    </w:rPr>
  </w:style>
  <w:style w:type="paragraph" w:styleId="TechUdaje">
    <w:name w:val="TechUdaje"/>
    <w:basedOn w:val="Normal"/>
    <w:qFormat/>
    <w:pPr>
      <w:ind w:left="709" w:hanging="0"/>
    </w:pPr>
    <w:rPr>
      <w:b w:val="false"/>
      <w:sz w:val="20"/>
    </w:rPr>
  </w:style>
  <w:style w:type="paragraph" w:styleId="Nadpis1">
    <w:name w:val="_nadpis 1"/>
    <w:basedOn w:val="Heading1"/>
    <w:qFormat/>
    <w:pPr>
      <w:numPr>
        <w:ilvl w:val="0"/>
        <w:numId w:val="4"/>
      </w:numPr>
      <w:spacing w:before="120" w:after="240"/>
    </w:pPr>
    <w:rPr>
      <w:rFonts w:ascii="Times New Roman" w:hAnsi="Times New Roman" w:cs="Times New Roman"/>
      <w:b/>
      <w:kern w:val="2"/>
      <w:sz w:val="30"/>
      <w:u w:val="none"/>
    </w:rPr>
  </w:style>
  <w:style w:type="paragraph" w:styleId="Nadpis2">
    <w:name w:val="_Nadpis 2"/>
    <w:basedOn w:val="Normal"/>
    <w:qFormat/>
    <w:pPr>
      <w:numPr>
        <w:ilvl w:val="0"/>
        <w:numId w:val="4"/>
      </w:numPr>
      <w:spacing w:before="120" w:after="240"/>
      <w:outlineLvl w:val="1"/>
    </w:pPr>
    <w:rPr/>
  </w:style>
  <w:style w:type="paragraph" w:styleId="Nadpis3">
    <w:name w:val="_Nadpis 3"/>
    <w:basedOn w:val="Normal"/>
    <w:qFormat/>
    <w:pPr>
      <w:numPr>
        <w:ilvl w:val="0"/>
        <w:numId w:val="4"/>
      </w:numPr>
    </w:pPr>
    <w:rPr>
      <w:b w:val="false"/>
      <w:sz w:val="20"/>
    </w:rPr>
  </w:style>
  <w:style w:type="paragraph" w:styleId="Nadpis4">
    <w:name w:val="_Nadpis 4"/>
    <w:basedOn w:val="Normal"/>
    <w:qFormat/>
    <w:pPr>
      <w:numPr>
        <w:ilvl w:val="0"/>
        <w:numId w:val="4"/>
      </w:numPr>
    </w:pPr>
    <w:rPr>
      <w:b w:val="false"/>
      <w:sz w:val="20"/>
    </w:rPr>
  </w:style>
  <w:style w:type="paragraph" w:styleId="Nadpis5">
    <w:name w:val="_Nadpis 5"/>
    <w:basedOn w:val="Normal"/>
    <w:qFormat/>
    <w:pPr>
      <w:numPr>
        <w:ilvl w:val="0"/>
        <w:numId w:val="4"/>
      </w:numPr>
    </w:pPr>
    <w:rPr>
      <w:b w:val="false"/>
      <w:sz w:val="20"/>
    </w:rPr>
  </w:style>
  <w:style w:type="paragraph" w:styleId="Nadpis6">
    <w:name w:val="_Nadpis 6"/>
    <w:basedOn w:val="Normal"/>
    <w:qFormat/>
    <w:pPr>
      <w:numPr>
        <w:ilvl w:val="0"/>
        <w:numId w:val="4"/>
      </w:numPr>
    </w:pPr>
    <w:rPr>
      <w:b w:val="false"/>
      <w:sz w:val="20"/>
    </w:rPr>
  </w:style>
  <w:style w:type="paragraph" w:styleId="Nadpis7">
    <w:name w:val="_Nadpis 7"/>
    <w:basedOn w:val="Normal"/>
    <w:qFormat/>
    <w:pPr>
      <w:numPr>
        <w:ilvl w:val="0"/>
        <w:numId w:val="4"/>
      </w:numPr>
    </w:pPr>
    <w:rPr>
      <w:b w:val="false"/>
      <w:sz w:val="20"/>
    </w:rPr>
  </w:style>
  <w:style w:type="paragraph" w:styleId="Odstavec">
    <w:name w:val="Odstavec"/>
    <w:basedOn w:val="Normal"/>
    <w:qFormat/>
    <w:pPr>
      <w:ind w:firstLine="284"/>
    </w:pPr>
    <w:rPr>
      <w:rFonts w:ascii="Arial" w:hAnsi="Arial" w:cs="Arial"/>
      <w:b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ko domu Plzeň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5:44:00Z</dcterms:created>
  <dc:creator>Josef</dc:creator>
  <dc:description/>
  <cp:keywords/>
  <dc:language>en-US</dc:language>
  <cp:lastModifiedBy>Josef</cp:lastModifiedBy>
  <cp:lastPrinted>2022-10-03T12:33:00Z</cp:lastPrinted>
  <dcterms:modified xsi:type="dcterms:W3CDTF">2025-05-20T07:27:00Z</dcterms:modified>
  <cp:revision>180</cp:revision>
  <dc:subject/>
  <dc:title>1</dc:title>
</cp:coreProperties>
</file>